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 xml:space="preserve">Code No.:22105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4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4"/>
                          <w:szCs w:val="56"/>
                        </w:rPr>
                      </w:pPr>
                      <w:r>
                        <w:rPr>
                          <w:b/>
                          <w:sz w:val="64"/>
                          <w:szCs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 B.Tech II Semester Supplementary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CHANICS OF FLUIDS AND HYDRAULIC MACHIN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Instrumentation Engineering, Electronics and Control Engineering)</w:t>
      </w:r>
    </w:p>
    <w:p>
      <w:pPr>
        <w:pStyle w:val="Normal"/>
        <w:jc w:val="both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fine viscosity and derive the equation. How does it vary with temperature?</w:t>
      </w:r>
    </w:p>
    <w:p>
      <w:pPr>
        <w:pStyle w:val="Normal"/>
        <w:ind w:left="720" w:hanging="720"/>
        <w:jc w:val="both"/>
        <w:rPr/>
      </w:pPr>
      <w:r>
        <w:rPr/>
        <w:t>b)</w:t>
        <w:tab/>
        <w:t>A clean tube of internal diameter 3mm is immersed in a liquid (Sp.Gravity =13.6) of surface tension 0.48 N/m. The angle of contact of the liquid with the glass is 130</w:t>
      </w:r>
      <w:r>
        <w:rPr>
          <w:vertAlign w:val="superscript"/>
        </w:rPr>
        <w:t>0</w:t>
      </w:r>
      <w:r>
        <w:rPr/>
        <w:t xml:space="preserve">. What would be the rise or depression of the liquid in the tube?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rive the equation for variation of pressure in a static fluid in vertical direction. </w:t>
        <w:tab/>
        <w:t>Explain the pressure diagram and pressure pris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rectangular plate 0.6m wide and 1.2m deep lies within a water body such that </w:t>
        <w:tab/>
        <w:t>its plane is inclined to 45</w:t>
      </w:r>
      <w:r>
        <w:rPr>
          <w:vertAlign w:val="superscript"/>
        </w:rPr>
        <w:t>0</w:t>
      </w:r>
      <w:r>
        <w:rPr/>
        <w:t xml:space="preserve"> to the horizontal and top edge is 0.7m below the water </w:t>
        <w:tab/>
        <w:t xml:space="preserve">surface. Determine the total pressure on one side of the plate and the location of </w:t>
        <w:tab/>
        <w:t>the centre of press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different types of flow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the continuity equation for three dimensional fluid flow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 xml:space="preserve">The velocity vector in a flow field is given by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t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Verify whether flow is possi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working of a pilot tube and derive the equ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trapezoidal notch has a base width of 0.75m and a side slope of 1 horizontal: 2 </w:t>
        <w:tab/>
        <w:t xml:space="preserve">vertical. Calculate the discharge over the notch for a head of 0.50m by assuming </w:t>
        <w:tab/>
        <w:t>Cd = 0.6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erive the Darcy Weisbach equation. Explain hydraulic gradient line and total </w:t>
        <w:tab/>
        <w:t xml:space="preserve">energy lin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horizontal pipe has sudden expansion from 8cm diameter to 12cm diameter the </w:t>
        <w:tab/>
        <w:t xml:space="preserve">mercury differential. Manometer across the expansion shows a deflection of 2cm. </w:t>
        <w:tab/>
        <w:t>Estimate the discharge in the pipe. Take specific gravity of mercury as 13.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How do you find the force exerted by a jet of water on moving curved plat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jet of water 10cm in diameter has a velocity of 12m/sec and impinges on a </w:t>
        <w:tab/>
        <w:t>plane surface at an angle of 60</w:t>
      </w:r>
      <w:r>
        <w:rPr>
          <w:vertAlign w:val="superscript"/>
        </w:rPr>
        <w:t>0</w:t>
      </w:r>
      <w:r>
        <w:rPr/>
        <w:t xml:space="preserve"> to the normal to the plate. What will be the force </w:t>
        <w:tab/>
        <w:t>exerted when the plate is stationa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…….2)</w:t>
      </w:r>
    </w:p>
    <w:p>
      <w:pPr>
        <w:pStyle w:val="Normal"/>
        <w:ind w:left="720" w:hanging="720"/>
        <w:rPr/>
      </w:pPr>
      <w:r>
        <w:rPr>
          <w:b/>
        </w:rPr>
        <w:t xml:space="preserve">Code No.:  OR-221051 </w:t>
        <w:tab/>
        <w:tab/>
        <w:tab/>
        <w:t>:2:</w:t>
        <w:tab/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 different types of turbines what is the importance of draft tub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turbine develops 8000 KW at 100 rpm under a head of 30m. If the head is </w:t>
        <w:tab/>
        <w:t>reduced to 18m, determine the speed and power developed by the turbi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the minimum starting speed of centrifugal pump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centrifugal pump has an impeller of outer diameter 30cm. The vane tips are </w:t>
        <w:tab/>
        <w:t xml:space="preserve">radial at the outlet. For a speed of 1450 rpm and manometric efficiency of 0.82, </w:t>
        <w:tab/>
        <w:t xml:space="preserve">calculate the net head develop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5:34:00Z</dcterms:created>
  <dc:creator>don</dc:creator>
  <dc:description/>
  <dc:language>en-US</dc:language>
  <cp:lastModifiedBy>don</cp:lastModifiedBy>
  <dcterms:modified xsi:type="dcterms:W3CDTF">2004-04-19T15:00:00Z</dcterms:modified>
  <cp:revision>18</cp:revision>
  <dc:subject/>
  <dc:title/>
</cp:coreProperties>
</file>